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1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Јелена Тимотијевић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>мар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 и заједничке послове на покретање поступка јавне набавке  нових кл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ређ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нових клима уређаја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49, у делу плана набавки на које се закон не примењује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) у оквиру Раздела 13, апропријација 485, функција 130, економска клас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950.000,00 динара (без ПДВ-а), односно 1.140.000,00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нових кл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ђа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говор у име 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ових кл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ређа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  и заједничке послове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их клима уређаја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нових клима уређаја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49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5, функција 130, економска класификација на четвртом нивоу – 5122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Износ обавезе за текућу годину је 950.000,00 динара (без ПДВ-а), односно 1.14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нових клима уређај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07/23 од 03.03.2023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.д. Начелника Градске управе за људске ресурсе и заједничке посло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szCs w:val="24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55:00Z</dcterms:created>
  <dc:creator>PC</dc:creator>
  <dc:description/>
  <cp:keywords/>
  <dc:language>en-US</dc:language>
  <cp:lastModifiedBy>hhhggrreeww</cp:lastModifiedBy>
  <cp:lastPrinted>2023-03-06T09:11:00Z</cp:lastPrinted>
  <dcterms:modified xsi:type="dcterms:W3CDTF">2023-03-09T14:02:00Z</dcterms:modified>
  <cp:revision>33</cp:revision>
  <dc:subject/>
  <dc:title>НАЦРТ УГОВОРА О ЗАЈЕДНИЧКОМ ПРИПРЕМЊУ И ОПРЕМАЊУ ГРАЂЕВИНСКОГ ЗЕМЉИШТА</dc:title>
</cp:coreProperties>
</file>